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0/2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սեղմված բնական գազի ձեռքբերման նպատակով կազմակերպված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/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</w:rPr>
        <w:t>պայմանագ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նք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1756"/>
        <w:gridCol w:w="346"/>
        <w:gridCol w:w="1607"/>
        <w:gridCol w:w="1332"/>
        <w:gridCol w:w="607"/>
        <w:gridCol w:w="476"/>
        <w:gridCol w:w="1519"/>
        <w:gridCol w:w="1563"/>
        <w:gridCol w:w="872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ՈՒՐԳԵՆ ԴԱՎԹՅԱ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ՈՒՐԳԵՆ ԴԱՎԹՅԱ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1" w:firstLine="41"/>
              <w:contextualSpacing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ՅՄԵԳԱ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ՍԱՄՍՈՆ ՍԱՄՍՈՆՅԱ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եղմված բնական գազ 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ՈՒՐԳԵՆ ԴԱՎԹՅԱ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ՈՒՐԳԵՆ ԴԱՎԹՅԱ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58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1,666.67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ՅՄԵԳԱ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5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ՍԱՄՍՈՆ ՍԱՄՍՈՆՅԱ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5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ՊՈԴՈ-ԱՌԱՋԻՆ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20,833.33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օրենքի 10-րդ հոդվածի 4-րդ մասի համաձայն` անգործության ժամկետ չի սահմանվում՝ քանի որ յուրաքանչյուր չափաբաժնի մասով հայտ է ներկայացրել մեկ մասնակից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/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8T10:09:00Z</dcterms:modified>
  <cp:revision>48</cp:revision>
  <dc:subject/>
  <dc:title>Ð²Úî²ð²ðàôÂÚàôÜ ´²ò  ÀÜÂ²ò²Î²ðàì  ÜàôØ   Î²î²ðºÈàô  Ø²êÆÜ</dc:title>
</cp:coreProperties>
</file>